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exlive-scripts-extr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4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exlive-scripts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llcm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llcm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lle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llec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llneede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llneeded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2fa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2fa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re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red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e2pall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e2pall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kpsepath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kpsepath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kpsetool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kpsetool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kpsewhe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kpsewher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kpsexpan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kpsexpand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koc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kocp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kofm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kofm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2fra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2frag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la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la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config-sy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config-sys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config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link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links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