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QuickReferenc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Quick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TeXcoun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TeXcou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Tech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TechDo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sub_addru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sub_op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sub_ruletyp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excount/doc/sub_tc_other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