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4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4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TeX4ht-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bugfix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jhs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ml-issu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m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-bu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-comman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-ht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-msw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-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-upgra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0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1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1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1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1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1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1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1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2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2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2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2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2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3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3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3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3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3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3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3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3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3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4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4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4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4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4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4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4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4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4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4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5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5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5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5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5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5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5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5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ex4ht/mn6x.p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