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ync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yn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ync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ync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synctex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synctex.man5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