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vn-mult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vn-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vn-multi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vn-multi/example_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vn-multi/example_m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vn-multi/group_ex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svn-multi/svn-mult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vn-multi/svn-multi-pl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