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sty2dt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56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sty2dt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sty2dtx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sty2dtx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sty2dtx/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sty2dtx/sty2dtx.pd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