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srcreda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8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srcred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rcredac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rcredac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srcredac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srcredac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srcreda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-edit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1-defaul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1-defaul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1-nobond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1-nobo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1-uppercas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1-uppercas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2-defaul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2-defaul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2-nobond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2-nobo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2-uppercas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2-uppercas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rcredact/twain2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