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split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spli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splitind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splitindex/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splitindex/manif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splitindex/splitid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plitind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plitind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