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sp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p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spi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pix/CHANGELOG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pix/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pix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spix/spix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