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rubi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6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ru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-doc-fig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-doc-figB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-doc-fig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-doc-fig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-doc-fig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-doc-fig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cub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examp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exampl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patterns-doc-fig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patter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patternsLI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patternsLIS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patternsLI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rot-doc-fig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rot-doc-figB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rot-doc-fig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rot-doc-fig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rota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rotationP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two-doc-figA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rubik/rubiktwocub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ubikrota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rubikrotation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