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urifye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9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urify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urifyep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urifyep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urifyep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