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tex2pd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tex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tex2pdf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tex2pdf/README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