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st2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st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pst2pdf-doc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pst2pdf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pst2pdf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est1-pd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es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est2-pd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es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est3-pd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est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st2pdf/tux.jp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