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ps2e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ps2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bo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bo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2ep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s2eps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