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pm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7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pm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pmx/Chang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pmx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pmx/accents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pmx/examples/barsant.p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pmx/examples/dyntest.p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pmx/examples/most.p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pmx/examples/mwalmnd.p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pmx/examples/netsoos.p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pmx/examples/prad5x.p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pmx/examples/staffcrossall.p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pmx/file600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pmx/gapxmpl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pmx/gp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pmx/pmx-install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pmx/pmx-install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pmx/pmx294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pmx/pmx294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pmx/pmxab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pmx/ref294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pmx/ref294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pmx/scor2prt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pmx/sjb291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pmx/tremxmpl4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pmxab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pmxab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scor2prt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scor2prt.man1.pd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