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dfx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df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x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xu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xup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xup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dfxup/pdfxup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