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pdftosr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pdfto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dftosr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dftosrc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