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df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d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e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e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makefile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pdftex-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pdftex-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pdftex-synta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pdftex-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pdftex-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syntaxform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manual/syntaxfor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cmr10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obj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pdfcolo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pic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pic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pic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pi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pi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pic1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rgb.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samplepdf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samplepd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samplepd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supp-mi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supp-pd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samplepdftex/tm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1-fake-interword-spac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1-fake-interword-space/dummy-space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1-fake-interword-space/dummy-space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1-fake-interword-space/fake-interword-sp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2-pdfmatch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2-pdfmatch/test-pdfmat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3-deterministic-outpu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3-deterministic-output/test-SOURCE_DATE_EPO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3-deterministic-output/test-fixed-date-i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3-deterministic-output/test-no-date-i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3-deterministic-output/test-pri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4-pdfsuppressptexinf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4-pdfsuppressptexinfo/ab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4-pdfsuppressptexinfo/test-pdfinfoomitd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4-pdfsuppressptexinfo/test-pdfsuppressp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4-pdfsuppressptexinfo/test-pdftrail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5-mediabox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5-mediabox/test-norm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5-mediabox/test-omit-mediabo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6-pkmap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6-pkmap/cmb10.72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6-pkmap/cmr10.360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6-pkmap/cmr10.72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6-pkmap/prepatch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6-pkmap/test-pkma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7-mapwarn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7-mapwarn/test-mapwar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8-pdfprimitiv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8-pdfprimitive/test-pdfprimitive-n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8-pdfprimitive/test-pdfprimitive-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8-pdfprimitive/test-pdfprimitive-po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9-fontobjnum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09-fontobjnum/test-fontobjn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0-moddat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0-moddate/test-moddate-a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0-moddate/test-modd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1-omitcharse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1-omitcharset/test-omitcharse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2-pdf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2-pdf2/incl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2-pdf2/incl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2-pdf2/test-compress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2-pdf2/test-doc1incl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2-pdf2/test-doc2incl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2-pdf2/test-doc2incl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12-pdf2/test-pdfmajo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dftex/tests/Common.m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