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pdftex-qui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49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pdftex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dftex-quiet/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dftex-quiet/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dftex-quiet/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