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op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o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opt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optex/om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optex/optex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optex/optex-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optex/optex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optex/optex-tech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optex/optex-user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p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p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