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musixtn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40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musixt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nt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nt/TransformNotes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nt/TransformNotes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nt/msxlint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usixtnt/musixtnt-2016-01-30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sxlint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sxlint.man1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