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 multibibliograph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30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desc doc files of multi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files size=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multibibliography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multibibliography/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multibibliography/figure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multibibliography/multibibliography.b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multibibliography/multibibliography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multibibliography/tug-paper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multibibliography/tug-paper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multibibliography/type.bi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