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mkpi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3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mk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mkpic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mkpic/mkpic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mkpic/mkpicdoc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mkpic/mkpicdoc.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