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mkjobtexm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mkjobtex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clean-cas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mkjobtexm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mkjobtexmf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mkjobtexmf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mkjobtexm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generic/mkjobtexmf/versi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jobtexm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man/man1/mkjobtexmf.man1.pd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