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kgrk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kgrk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kgrkindex/mkgrkindex.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kgrkindex/mkgrkindex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