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f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o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odvi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o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op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y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ftyp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to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tog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ty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ktype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