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f2p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f2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mf2pt1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f2pt1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f2pt1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f2pt1/mf2pt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f2pt1/mf2pt1.tex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