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x/base/00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x/base/m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x/base/mexinfo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x/base/mexinfo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x/base/qq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x/base/tstmex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