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etapo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eta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om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tom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po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pos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grdemo-doc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gr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mpboxes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mpgraph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mp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mplibap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mpman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agepop91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agepopm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chart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cm2lm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countri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ctabb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demo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energy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fig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fig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grdemo-doc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grdemo-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grdemo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grdemo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grdemo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lea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atmul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boxes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boxe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box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graph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graph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gra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libapi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-app-legac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-app-numbersystem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-app-opta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-app-ref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-chart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.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mp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manual/timepop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abstra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annulu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arrow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bibli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circles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command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compil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conclu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data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data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dat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draw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draw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fil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fil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graph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inclus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intr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label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labe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mpintro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mpintro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paperclip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parabola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preview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preview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etapost/base/source-tutorial/previewer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