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eta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im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im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-now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-nowi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