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match_paren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36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match_pa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match_parens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support/match_parens/match_parens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