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ake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i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akeind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ind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ind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index/doc-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index/in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keindex/makeindex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