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akedt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ake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dtx/CHANGE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dtx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dtx/latexmkr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dtx/makedtx-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dtx/makedtx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