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lwa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l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warp/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warp/lwarp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lwarp/lwarp_tutorial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