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luate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TL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8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lu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6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tex/base/graphics/luaharfbuzz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tex/base/luatex-backend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tex/base/luatex-callback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tex/base/luatex-content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tex/base/luatex-enhancement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tex/base/luatex-export-titlepag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tex/base/luatex-firstpag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tex/base/luatex-fontloader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tex/base/luatex-font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tex/base/luatex-graphic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tex/base/luatex-harfbuzz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tex/base/luatex-introductio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tex/base/luatex-languag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tex/base/luatex-logo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tex/base/luatex-lua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tex/base/luatex-math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tex/base/luatex-modification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tex/base/luatex-nod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tex/base/luatex-preambl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tex/base/luatex-register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tex/base/luatex-statistic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tex/base/luatex-styl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tex/base/luatex-te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tex/base/luatex-titlepag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tex/base/luatex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uatex/base/luate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dviluatex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dviluatex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luatex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luatex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texlua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texlua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texluac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texluac.man1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