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uaotflo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uaotf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luaotfload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luaotfload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luaotfload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luaotfload/filegraph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luaotfload/filegrap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luaotfload/luaotfload-conf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luaotfload/luaotfload-late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luaotfload/luaotfload-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luaotfload/luaotfload-mai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luaotfload/luaotfload-too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luaotfload/luaotfload-tool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luaotfload/luaotfload.conf.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luaotfload/luaotfload.conf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luaotfload/scripts-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luaotfload/scripts-dem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luaotfload/shaper-demo-graphit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luaotfload/shaper-demo-graphi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luaotfload/shaper-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luaotfload/shaper-dem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uaotfload-tool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uaotfload-tool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5/luaotfload.conf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5/luaotfload.conf.man5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