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uajit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uaji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jithb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jithb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jit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jit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