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txim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tx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img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img/ltximg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img/ltximg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img/ltxim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tximg/ltximg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