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listings-ex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29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listings-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stings-ext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stings-ext/THIS_IS_VERSION_v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stings-ext/getvers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stings-ext/hyperre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stings-ext/listings-ext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stings-ext/listings-ext.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stings-ext/listings-ext.make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stings-ext/listings-ext.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stings-ext/listings-ex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stings-ext/listings-ext_exmpl_a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stings-ext/listings-ext_exmpl_b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stings-ext/listings-ext_exmpl_c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stings-ext/listings-ext_exmpl_d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stings-ext/listings-ext_exmpl_e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stings-ext/listings-ext_test_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stings-ext/listings-ext_test_d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stings-ext/listings.cf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