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istb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9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ist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bib/listbib-doc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