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ilyglyph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ily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CHANGES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README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-example-4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-example-6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-example-d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-example-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-exam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-examp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-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_logo/lilyglyphs_log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_logo/lilyglyphs_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_logo/lilyglyphs_log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lilyglyphs_priv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kerning-pair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088c978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1981c3c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20e8632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2abb8a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2be182b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3b47d3f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3f4afec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4086986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5b13ce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5c91a2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707477b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76dbcd6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7fd84ff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8155deab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8b332c9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8d82df0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8d8bb8a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907bc72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a2bf82d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ae3fd94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b3dc095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b69af98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d9988a2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dffaecd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-f4d0afc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glyphsManualFont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glyphsSty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lilypond-manual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script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resources/te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documentation/the-feta-font-2-18-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license/COPYING.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license/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ilyglyphs/license/license-preamble.in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