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ight-latex-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ight-latex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lm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lm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ight-latex-make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ight-latex-make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ight-latex-make/llmk-do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ight-latex-make/llmk-logo-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ight-latex-make/llmk-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ight-latex-make/llm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ight-latex-make/llmk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