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m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m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mk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README-latexmk-r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asymptote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bib2gls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chapterbib-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clean_pattern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exceltex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exceltex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fix-aux.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glossary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knitr-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lualatex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mpost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nomenclature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pdf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pweave-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pythontex-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sagetex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splitindex.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sweave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tex4ht-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texinfo-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tikz-externalized-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ample_rcfiles/xelatex_latexm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README-latexmk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dvipdfm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dvipdfm_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dvipdfmx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dvipdfmx_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ht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kick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myhtla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pst2pdf_for_latex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pst2pdf_for_latexmk_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extra-scripts/startacr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latexm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mk/latexmk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