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ame latexinden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58595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desc doc files of latex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files size=3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latexindent/READ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latexindent/appendices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latexindent/cmhlistings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latexindent/figure-schematic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latexindent/figure-schematic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latexindent/latexindent-module-installer.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latexindent/latexindent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latexindent/latexindent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latexindent/logo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latexindent/logo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latexindent/references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latexindent/sec-conclusions-know-limitations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latexindent/sec-default-user-local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latexindent/sec-demonstration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latexindent/sec-fine-tuning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latexindent/sec-how-to-use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latexindent/sec-indent-config-and-settings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latexindent/sec-introduction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latexindent/sec-replacements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latexindent/sec-the-m-switch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latexindent/subsec-commands-and-their-options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latexindent/subsec-conflicting-poly-switches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latexindent/subsec-noAdditionalIndent-indentRules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latexindent/subsec-partnering-poly-switches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latexindent/subsubsec-commands-with-arguments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latexindent/subsubsec-environments-and-their-arguments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latexindent/subsubsec-environments-with-items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latexindent/subsubsec-headings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latexindent/subsubsec-ifelsefi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latexindent/subsubsec-no-add-remaining-code-blocks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latexindent/subsubsec-special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latexindent/title.tex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