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atexdif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atex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atexdiff-v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atexdiff-vc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atexdif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atexdiff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atexrevis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atexrevis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diff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diff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diff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diff/contrib/README.lat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diff/contrib/latexchanges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diff/contrib/latexdiff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diff/contrib/latexdiff.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diff/doc/example-dif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diff/doc/latexdiff-ma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diff/doc/latexdiff-ma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diff/example/example-draf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diff/example/example-re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diff/latex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latexdiff/latexdiff-fa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