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2neme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2ne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nemeth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nemeth/encodings/polytonic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nemeth/examples/mathp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nemeth/examples/math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nemeth/examples/nemeth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nemeth/gpl-3.0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