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atex2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9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atex2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info/latex2man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atex2ma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atex2man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man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man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man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man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man/THIS-IS-VERSION-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man/latex2man-CHAN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man/latex2ma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man/latex2m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man/latex2ma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man/latex2ma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man/latex2ma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man/latex2ma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man/latex2man.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2man/latex2man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