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latex-papersiz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3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latex-pap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-papersize/READ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