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-git-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-gi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-git-lo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-git-lo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git-log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git-log/example-outp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git-log/ex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git-log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-git-log/po/de.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