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atex-b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atex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luala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luala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uala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uala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la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dflatex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